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9726598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6937231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93772370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9565678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368515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682533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5661033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958723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2754781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8328951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3693989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25323939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2018262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8071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12913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